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304800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rFonts w:ascii="Britannic Bold" w:hAnsi="Britannic Bold" w:cs="Britannic Bold"/>
          <w:b/>
          <w:b/>
          <w:color w:val="800080"/>
          <w:sz w:val="36"/>
          <w:szCs w:val="36"/>
        </w:rPr>
      </w:pPr>
      <w:r>
        <w:rPr>
          <w:rFonts w:cs="Britannic Bold" w:ascii="Britannic Bold" w:hAnsi="Britannic Bold"/>
          <w:b/>
          <w:color w:val="800080"/>
          <w:sz w:val="36"/>
          <w:szCs w:val="36"/>
          <w:u w:val="single"/>
        </w:rPr>
        <w:t>APPLICATION FOR:</w:t>
      </w:r>
      <w:r>
        <w:rPr>
          <w:rFonts w:cs="Britannic Bold" w:ascii="Britannic Bold" w:hAnsi="Britannic Bold"/>
          <w:b/>
          <w:color w:val="800080"/>
          <w:sz w:val="36"/>
          <w:szCs w:val="36"/>
        </w:rPr>
        <w:t xml:space="preserve"> </w:t>
      </w:r>
      <w:r>
        <w:rPr>
          <w:rFonts w:cs="Britannic Bold" w:ascii="Britannic Bold" w:hAnsi="Britannic Bold"/>
          <w:b/>
          <w:i/>
          <w:color w:val="800080"/>
          <w:sz w:val="36"/>
          <w:szCs w:val="36"/>
        </w:rPr>
        <w:t>Dr Bob Coulthard Recognition Award</w:t>
      </w:r>
    </w:p>
    <w:p>
      <w:pPr>
        <w:pStyle w:val="Normal"/>
        <w:jc w:val="both"/>
        <w:rPr>
          <w:rFonts w:ascii="Britannic Bold" w:hAnsi="Britannic Bold" w:cs="Britannic Bold"/>
          <w:b/>
          <w:b/>
          <w:color w:val="800080"/>
          <w:sz w:val="36"/>
          <w:szCs w:val="36"/>
        </w:rPr>
      </w:pPr>
      <w:r>
        <w:rPr>
          <w:rFonts w:cs="Britannic Bold" w:ascii="Britannic Bold" w:hAnsi="Britannic Bold"/>
          <w:b/>
          <w:color w:val="800080"/>
          <w:sz w:val="36"/>
          <w:szCs w:val="36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This award is named after Past International Director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Dr Bob Coulthard AM, in recognition of his major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ntribution to Lions Sight Programs in Australia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and Internationally over the past 35 Year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P-Australia recognises Dr Bob’s contribution in all areas of Sight Conservation Preservation and Restoration and his invaluable contribution as a former Deputy Chairman of LEHP- Australia. This award has been created as an opportunity to recognize worthy recipients, a Lion, Lioness, Leo, or a non Lion, a business or corporate beneficiary. Purchases can be by: Clubs, Districts individuals or non Lion entities</w:t>
      </w:r>
    </w:p>
    <w:p>
      <w:pPr>
        <w:pStyle w:val="Normal"/>
        <w:jc w:val="both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 nominated recipient, honoured to receive the Dr Bob Coulthard Recognition award will receive a personally inscribed, individually numbered plaque which will be forwarded within 3-4 weeks of receipt of order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is award which costs $1000.00 can be paid over two years; funds raised through this award will continue the ongoing work of LEHP-Australia throughout the Australian Community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ease complete the official application to ensure there is no error in ordering or supply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>Recipient Name:                _____________________________________</w:t>
      </w:r>
      <w:r>
        <w:rPr>
          <w:rFonts w:cs="Arial Narrow" w:ascii="Arial Narrow" w:hAnsi="Arial Narrow"/>
          <w:sz w:val="20"/>
          <w:szCs w:val="20"/>
        </w:rPr>
        <w:t>Please Print or Type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nated By:</w:t>
        <w:tab/>
        <w:t xml:space="preserve">              _____________________________________(</w:t>
      </w:r>
      <w:r>
        <w:rPr>
          <w:rFonts w:cs="Arial Narrow" w:ascii="Arial Narrow" w:hAnsi="Arial Narrow"/>
          <w:sz w:val="20"/>
          <w:szCs w:val="20"/>
        </w:rPr>
        <w:t>Contact Person ………………………….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sz w:val="20"/>
          <w:szCs w:val="20"/>
        </w:rPr>
        <w:t>(Ph No ………………………….…………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e of Presentation:</w:t>
        <w:tab/>
        <w:t>_____________________________________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ivery Address:</w:t>
        <w:tab/>
        <w:tab/>
        <w:t>______________________________________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>______________________________________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ditional Comments:</w:t>
        <w:tab/>
        <w:t>____________________________________________________________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>____________________________________________________________</w:t>
        <w:br/>
        <w:br/>
        <w:tab/>
        <w:tab/>
        <w:tab/>
        <w:t>_____________________________________________________________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ease attach your cheque and forward to the address below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2"/>
          <w:szCs w:val="22"/>
        </w:rPr>
        <w:t xml:space="preserve">Our contribution $………………………; Cumulative </w:t>
      </w:r>
      <w:r>
        <w:rPr>
          <w:rFonts w:cs="Arial Narrow" w:ascii="Arial Narrow" w:hAnsi="Arial Narrow"/>
          <w:sz w:val="18"/>
          <w:szCs w:val="18"/>
        </w:rPr>
        <w:t>(payable over two years) $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he Treasurer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Lions Eye Health Program-Australi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DG Bill Duncanson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P O Box 86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AMPERDOWN, Vic 3260</w:t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Times New Roman" w:cs="Arial"/>
      <w:color w:val="2925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2:47:00Z</dcterms:created>
  <dc:creator>University of Melbourne - Ophthalmology</dc:creator>
  <dc:description/>
  <cp:keywords/>
  <dc:language>en-US</dc:language>
  <cp:lastModifiedBy>Roley McAtee</cp:lastModifiedBy>
  <cp:lastPrinted>2010-04-25T12:55:00Z</cp:lastPrinted>
  <dcterms:modified xsi:type="dcterms:W3CDTF">2010-04-25T02:56:00Z</dcterms:modified>
  <cp:revision>5</cp:revision>
  <dc:subject/>
  <dc:title>LEHP-AUSTRALIA INFORMATION BULLETIN – November 2006 </dc:title>
</cp:coreProperties>
</file>